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1–2024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ab/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  <w:t>Rok akademicki 2023/2024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386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ciwdziałanie wykluczeniu społecznemu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1S[5]F_0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ca socjalna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stopnia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3, semestr V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akultatywny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. polski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arbara Marek-Zborowska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arbara Marek-Zborowsk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V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  <w:t>zajęcia w formie tradycyjnej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709" w:hanging="0"/>
        <w:rPr/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mallCaps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siadanie wiedzy i umiejętności z zakresu metodyki pracy socjalnej,  jak też ogólnej wiedzy z zakresu polityki społecznej, pomocy społecznej i pracy socjalnej oraz socjologii społeczności lokal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6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ent zna zadania w zakresie pomocy i wsparcia osobom zagrożonym wykluczeniem społecznym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ent ma wiedzę na temat funkcjonowania osób zagrożonych wykluczeniem społecznym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ent zna uwarunkowania psychologiczne, społeczne i ekonomiczne wykluczenia społecznego.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mallCaps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udent ma podstawową wiedzę na temat instytucji r przeciwdziałających wykluczeniu społecznemu i działających na rzecz integracji społecznej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mallCaps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ent zna normy prawne, zawodowe, etyczne i reguły organizujące struktury społeczne działające na rzecz integracji społecznej oraz współpracy z otoczeniem.</w:t>
            </w:r>
            <w:r>
              <w:rPr>
                <w:rFonts w:eastAsia="Times New Roman"/>
                <w:lang w:eastAsia="pl-PL"/>
              </w:rPr>
              <w:t xml:space="preserve">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mallCaps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ent prawidłowo interpretuje zjawiska społeczne (kulturowe, polityczne, prawne, ekonomiczne) i wskazuje ich związek z problematyką pracy socjalnej;  prawidłowo rozróżnia zjawiska społeczne (kulturowe, polityczne, prawne, ekonomiczne) ważne dla procesów kształtujących problemy związywane z pracą socjalną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o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powiedzi"/>
              <w:spacing w:before="40" w:after="0"/>
              <w:rPr>
                <w:rFonts w:eastAsia="Times New Roman"/>
                <w:lang w:eastAsia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udent samodzielnie analizuje przyczyny i przebieg  ważnych dla wykonywania pracy socjalnej procesów i zjawisk społecznych, prognozuje procesy i zjawiska społeczne zachodzące w społeczeństwie i prowadzące do zagrożeń ubóstwem i wykluczeniem społecznym, wykorzystuje w sposób innowacyjny metody i narzędzia stosowane w obszarze pracy socjalnej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o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powiedzi"/>
              <w:spacing w:before="40" w:after="0"/>
              <w:rPr>
                <w:rFonts w:eastAsia="Times New Roman"/>
                <w:lang w:eastAsia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ent analizuje i rozwiązuje w sposób innowacyjny konkretne problemy społeczne oraz proponuje odpowiednie rozstrzygnięcia przeciwdziałające wykluczeniu społecznemu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o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powiedzi"/>
              <w:spacing w:before="40" w:after="0"/>
              <w:rPr>
                <w:rFonts w:eastAsia="Times New Roman"/>
                <w:lang w:eastAsia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ent potrafi nawiązywać kontakty z otoczeniem społecznym (interesariuszami zewnętrznymi) oraz współpracuje na rzecz rozwiązywania problemów z zakresu problematyki pracy socjal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o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  <w:r>
        <w:br w:type="page"/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bookmarkStart w:id="0" w:name="_Hlk82348486"/>
      <w:bookmarkEnd w:id="0"/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ie dotyczy</w:t>
            </w:r>
          </w:p>
        </w:tc>
      </w:tr>
    </w:tbl>
    <w:p>
      <w:pPr>
        <w:pStyle w:val="Akapitzlist"/>
        <w:spacing w:lineRule="auto" w:line="240"/>
        <w:ind w:left="1080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  <w:bookmarkStart w:id="1" w:name="_Hlk82348486"/>
      <w:bookmarkStart w:id="2" w:name="_Hlk82348486"/>
      <w:bookmarkEnd w:id="2"/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jęcia organizacyjne. Omówienie literatury.</w:t>
            </w:r>
            <w:r>
              <w:rPr>
                <w:rFonts w:eastAsia="MyriadPro-Light;MS Gothic" w:cs="Corbel" w:ascii="Corbel" w:hAnsi="Corbel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Podstawowe zagadnienia z zakresu ubóstwa, marginalizacji i wykluczenia społe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230" w:before="0" w:after="82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color w:val="000000"/>
              </w:rPr>
              <w:t xml:space="preserve">Pojęcie, istota, przyczyny, mechanizmy marginalizacji i wykluczenia społecznego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nderclass i kultura ubóst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230" w:before="0" w:after="82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color w:val="000000"/>
              </w:rPr>
              <w:t>Istota przeciwdziałania wykluczeniu, idea wsparcia społecznego, definicja rodzaje i funkcj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Znajomość aktów prawnych regulujących działania pomocowe na rzecz osób zagrożonych wykluczeniem społeczn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Cele i zadania pracownika socjalnego na rzecz osób zagrożonych wykluczeniem społeczn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230" w:before="0" w:after="82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color w:val="000000"/>
              </w:rPr>
              <w:t>Rola stowarzyszeń i organizacji pozarządowych w procesie wspierania osób zagrożonych wykluczeniem społeczn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230" w:before="0" w:after="82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color w:val="000000"/>
              </w:rPr>
              <w:t>Zarządzanie aktywizacją. Polska na tle Europ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230" w:before="0" w:after="82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color w:val="000000"/>
              </w:rPr>
              <w:t>Organizacja pracy ze społecznością lokalną jako instrument rewitalizacji społecz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230" w:before="0" w:after="82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color w:val="000000"/>
              </w:rPr>
              <w:t>Programy profilaktyczne w placówkach oraz ośrodkach wsparcia i pomocy dla osób zagrożonych wykluczeniem społeczn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230" w:before="0" w:after="82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color w:val="000000"/>
              </w:rPr>
              <w:t>Wsparcie dla osób narażonych na wykluczenie społeczne: dzieci i młodzież, kobiety, seniorzy, rodziny wielodzietne, samotni rodzice, osoby z niepełnosprawnością, osoby chore oraz ich rodziny, osoby żyjące z HIV/AIDS, osoby długotrwale bezrobotne, opuszczający zakłady penitencjarne, bezdomni, cudzoziemcy (uchodźcy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230" w:before="0" w:after="82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color w:val="000000"/>
              </w:rPr>
              <w:t>Integracja rodziny i przeciwdziałanie wykluczeniu społecznemu.  Rodziny niepełne, patologiczne, niewydolne wychowawczo,  nastoletni rodzic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230" w:before="0" w:after="82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Wykluczenie edukacyjne i wykluczenie cyfrow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230" w:before="0" w:after="82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Strategie osób wykluczonych społecznie i ubogi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Konwersatorium: wykład problemowy z prezentacją multimedialną, analiza tekstów z dyskusją, praca w grupach, prezentacja/referat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lokwiu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lokwiu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 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 , prezentacja/refer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 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ezentacja/refer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 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ezentacja/refer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ersatorium</w:t>
            </w:r>
          </w:p>
        </w:tc>
      </w:tr>
      <w:tr>
        <w:trPr>
          <w:trHeight w:val="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 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ezentacja/refer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ersato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na podstawie aktywności na zajęciach, przygotowania prezentacji/referatu w grupie na temat pomocy skierowanej do wybranej kategorii osób zagrożonych wykluczeniem (tzw. dobre praktyki) i  oceny z kolokwium pisemnego składającego się z trzech pytań otwartych o charakterze problemowym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szCs w:val="24"/>
                <w:highlight w:val="yellow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końcowa z kolokwium pisemnego:  0-4 pkt. - 2.0; 5 pkt. -  3.0; 6 pkt.- 3.5; 7 pkt. -   4.0;  8 pkt. - 4.5; 9 pkt.  5.0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543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8080" w:type="dxa"/>
        <w:jc w:val="left"/>
        <w:tblInd w:w="6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969"/>
      </w:tblGrid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717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7"/>
      </w:tblGrid>
      <w:tr>
        <w:trPr>
          <w:trHeight w:val="397" w:hRule="atLeast"/>
        </w:trPr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ind w:left="599" w:hanging="599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rajowy Program Przeciwdziałania Ubóstwu i Wykluczeniu Społecznemu. Aktualizacja 2021-2027  z perspektywą do roku 2030. </w:t>
            </w:r>
          </w:p>
          <w:p>
            <w:pPr>
              <w:pStyle w:val="Normal"/>
              <w:spacing w:lineRule="auto" w:line="240" w:before="0" w:after="0"/>
              <w:ind w:left="599" w:hanging="599"/>
              <w:jc w:val="both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zarfenberg R. (2006).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Marginalizacja i wykluczenie społeczne Wykłady.</w:t>
            </w:r>
            <w:r>
              <w:rPr>
                <w:rFonts w:cs="Corbel" w:ascii="Corbel" w:hAnsi="Corbel"/>
                <w:sz w:val="24"/>
                <w:szCs w:val="24"/>
              </w:rPr>
              <w:t xml:space="preserve"> Dostępne online: http://www.owes.info.pl/biblioteka/wyklad_wykluczenie_spoleczne.pdf</w:t>
            </w:r>
          </w:p>
          <w:p>
            <w:pPr>
              <w:pStyle w:val="Normal"/>
              <w:spacing w:lineRule="auto" w:line="240" w:before="0" w:after="0"/>
              <w:ind w:left="599" w:hanging="599"/>
              <w:jc w:val="both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Becker-Pestka, D., Kubiński, G.,  Łojko, M. (2017). 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Różne obszary wykluczenia społecznego w Polsce</w:t>
            </w:r>
            <w:r>
              <w:rPr>
                <w:rFonts w:cs="Corbel" w:ascii="Corbel" w:hAnsi="Corbel"/>
                <w:sz w:val="24"/>
                <w:szCs w:val="24"/>
              </w:rPr>
              <w:t>. Wrocław: Wyd. Exant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Danecka, M.(2014). Partycypacja wykluczonych. Wyzwanie dla polityki społecznej, Warszawa </w:t>
            </w:r>
          </w:p>
          <w:p>
            <w:pPr>
              <w:pStyle w:val="Normal"/>
              <w:spacing w:lineRule="auto" w:line="240" w:before="0" w:after="0"/>
              <w:ind w:left="599" w:hanging="567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Dittrich W., Hybiak M., Wirski M., red. (2015).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Wykluczeni. Definicja, odmiany, percepcja.</w:t>
            </w:r>
            <w:r>
              <w:rPr>
                <w:rFonts w:cs="Corbel" w:ascii="Corbel" w:hAnsi="Corbel"/>
                <w:sz w:val="24"/>
                <w:szCs w:val="24"/>
              </w:rPr>
              <w:t xml:space="preserve"> Gdańsk: Wyd. UG.</w:t>
            </w:r>
          </w:p>
          <w:p>
            <w:pPr>
              <w:pStyle w:val="Normal"/>
              <w:spacing w:lineRule="auto" w:line="240" w:before="0" w:after="0"/>
              <w:ind w:left="599" w:hanging="567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Fidelus,  A. (2011).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Oblicza wykluczenia i marginalizacji społecznej.</w:t>
            </w:r>
            <w:r>
              <w:rPr>
                <w:rFonts w:cs="Corbel" w:ascii="Corbel" w:hAnsi="Corbel"/>
                <w:sz w:val="24"/>
                <w:szCs w:val="24"/>
              </w:rPr>
              <w:t xml:space="preserve"> Warszawa: Wyd. Uniwersytetu Kardynała Stefana Wyszyńskiego.</w:t>
            </w:r>
          </w:p>
          <w:p>
            <w:pPr>
              <w:pStyle w:val="Normal"/>
              <w:spacing w:lineRule="auto" w:line="240" w:before="0" w:after="0"/>
              <w:ind w:left="599" w:hanging="567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val="en-US"/>
              </w:rPr>
              <w:t xml:space="preserve">Karwacki,  A. (2002).  </w:t>
            </w:r>
            <w:r>
              <w:rPr>
                <w:rFonts w:cs="Corbel" w:ascii="Corbel" w:hAnsi="Corbel"/>
                <w:iCs/>
                <w:sz w:val="24"/>
                <w:szCs w:val="24"/>
                <w:lang w:val="en-US"/>
              </w:rPr>
              <w:t>The  Culture  of  Poverty  in  the  Post-State  Farm Community.</w:t>
            </w:r>
            <w:r>
              <w:rPr>
                <w:rFonts w:cs="Corbel" w:ascii="Corbel" w:hAnsi="Corbel"/>
                <w:sz w:val="24"/>
                <w:szCs w:val="24"/>
                <w:lang w:val="en-US"/>
              </w:rPr>
              <w:t xml:space="preserve"> 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Eastern European  Countryside</w:t>
            </w:r>
            <w:r>
              <w:rPr>
                <w:rFonts w:cs="Corbel" w:ascii="Corbel" w:hAnsi="Corbel"/>
                <w:sz w:val="24"/>
                <w:szCs w:val="24"/>
              </w:rPr>
              <w:t>, 8:  79-92.</w:t>
            </w:r>
          </w:p>
          <w:p>
            <w:pPr>
              <w:pStyle w:val="Normal"/>
              <w:spacing w:lineRule="auto" w:line="240" w:before="0" w:after="0"/>
              <w:ind w:left="599" w:hanging="567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i/>
                <w:sz w:val="24"/>
                <w:szCs w:val="24"/>
              </w:rPr>
              <w:t xml:space="preserve">Modele kooperacji. Księga rekomendacyjna </w:t>
            </w:r>
            <w:r>
              <w:rPr>
                <w:rFonts w:cs="Corbel" w:ascii="Corbel" w:hAnsi="Corbel"/>
                <w:iCs/>
                <w:sz w:val="24"/>
                <w:szCs w:val="24"/>
              </w:rPr>
              <w:t>(2021).</w:t>
            </w:r>
            <w:r>
              <w:rPr>
                <w:rFonts w:cs="Corbel" w:ascii="Corbel" w:hAnsi="Corbel"/>
                <w:sz w:val="24"/>
                <w:szCs w:val="24"/>
              </w:rPr>
              <w:t xml:space="preserve"> Rzeszów-Toruń – Katowice. Dostępne online:  </w:t>
            </w:r>
            <w:hyperlink r:id="rId2">
              <w:r>
                <w:rPr>
                  <w:rStyle w:val="InternetLink"/>
                  <w:rFonts w:cs="Corbel" w:ascii="Corbel" w:hAnsi="Corbel"/>
                  <w:sz w:val="24"/>
                  <w:szCs w:val="24"/>
                </w:rPr>
                <w:t>https://www.rops.rzeszow.pl/s-54-liderzy-kooperacji</w:t>
              </w:r>
            </w:hyperlink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599" w:hanging="567"/>
              <w:jc w:val="both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zluz, B. red. (2005).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Wielowymiarowość wykluczenia społecznego. Diagnoza i profilaktyka. </w:t>
            </w:r>
            <w:r>
              <w:rPr>
                <w:rFonts w:cs="Corbel" w:ascii="Corbel" w:hAnsi="Corbel"/>
                <w:iCs/>
                <w:sz w:val="24"/>
                <w:szCs w:val="24"/>
              </w:rPr>
              <w:t>Spišská Nová Ves: Občianske združenie SPEKTRUM-VÝCHO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Goffman, E. (2007).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Piętno. Rozważania o zranionej tożsamości. </w:t>
            </w:r>
            <w:r>
              <w:rPr>
                <w:rFonts w:cs="Corbel" w:ascii="Corbel" w:hAnsi="Corbel"/>
                <w:sz w:val="24"/>
                <w:szCs w:val="24"/>
              </w:rPr>
              <w:t>Gdańsk: GWP.</w:t>
            </w:r>
          </w:p>
        </w:tc>
      </w:tr>
      <w:tr>
        <w:trPr>
          <w:trHeight w:val="397" w:hRule="atLeast"/>
        </w:trPr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ind w:left="577" w:hanging="577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Biernat, M., Dovidto J. (2008).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Pietno i stereotypy. </w:t>
            </w:r>
            <w:r>
              <w:rPr>
                <w:rFonts w:cs="Corbel" w:ascii="Corbel" w:hAnsi="Corbel"/>
                <w:iCs/>
                <w:sz w:val="24"/>
                <w:szCs w:val="24"/>
              </w:rPr>
              <w:t>W:</w:t>
            </w:r>
            <w:r>
              <w:rPr>
                <w:rFonts w:cs="Corbel" w:ascii="Corbel" w:hAnsi="Corbel"/>
                <w:sz w:val="24"/>
                <w:szCs w:val="24"/>
              </w:rPr>
              <w:t xml:space="preserve">  T. Heatherton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Społeczna psychologia piętna.</w:t>
            </w:r>
            <w:r>
              <w:rPr>
                <w:rFonts w:cs="Corbel" w:ascii="Corbel" w:hAnsi="Corbel"/>
                <w:sz w:val="24"/>
                <w:szCs w:val="24"/>
              </w:rPr>
              <w:t xml:space="preserve"> Warszawa: Wyd. PWN. </w:t>
            </w:r>
          </w:p>
          <w:p>
            <w:pPr>
              <w:pStyle w:val="Normal"/>
              <w:spacing w:lineRule="auto" w:line="240" w:before="0" w:after="0"/>
              <w:ind w:left="577" w:hanging="577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Fidelus, A. (2014).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Od stereotypu do wykluczenia</w:t>
            </w:r>
            <w:r>
              <w:rPr>
                <w:rFonts w:cs="Corbel" w:ascii="Corbel" w:hAnsi="Corbel"/>
                <w:sz w:val="24"/>
                <w:szCs w:val="24"/>
              </w:rPr>
              <w:t xml:space="preserve">, Warszawa: Wyd. Uniwersytetu Księdza Stefana Wyszyńskiego. </w:t>
            </w:r>
          </w:p>
          <w:p>
            <w:pPr>
              <w:pStyle w:val="Normal"/>
              <w:spacing w:lineRule="auto" w:line="240" w:before="0" w:after="0"/>
              <w:ind w:left="577" w:hanging="577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rotowska-Leder, J., Faliszek K. red. (2005).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Ekskluzja i inkluzja społeczna. Diagnoza – uwarunkowania – kierunki działań.</w:t>
            </w:r>
            <w:r>
              <w:rPr>
                <w:rFonts w:cs="Corbel" w:ascii="Corbel" w:hAnsi="Corbel"/>
                <w:sz w:val="24"/>
                <w:szCs w:val="24"/>
              </w:rPr>
              <w:t xml:space="preserve"> Toruń: Wyd. Akapit- Press.</w:t>
            </w:r>
          </w:p>
          <w:p>
            <w:pPr>
              <w:pStyle w:val="Normal"/>
              <w:spacing w:lineRule="auto" w:line="240" w:before="0" w:after="0"/>
              <w:ind w:left="577" w:hanging="577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Jarosz, M. red. (2008.).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Naznaczeni i napiętnowani. O wykluczeniu politycznym.</w:t>
            </w:r>
            <w:r>
              <w:rPr>
                <w:rFonts w:cs="Corbel" w:ascii="Corbel" w:hAnsi="Corbel"/>
                <w:sz w:val="24"/>
                <w:szCs w:val="24"/>
              </w:rPr>
              <w:t xml:space="preserve"> Warszawa: Wyd.  Oficyna Wydawnicza. </w:t>
            </w:r>
          </w:p>
          <w:p>
            <w:pPr>
              <w:pStyle w:val="Normal"/>
              <w:spacing w:lineRule="auto" w:line="240" w:before="0" w:after="0"/>
              <w:ind w:left="577" w:hanging="577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abal, M. red. (2014).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otencjał tkwi w relacjach. Działania Regionalnego Ośrodka Polityki Społecznej w Krakowie na rzecz poprawy relacji międzyludzkich.</w:t>
            </w:r>
            <w:r>
              <w:rPr>
                <w:rFonts w:cs="Corbel" w:ascii="Corbel" w:hAnsi="Corbel"/>
                <w:sz w:val="24"/>
                <w:szCs w:val="24"/>
              </w:rPr>
              <w:t xml:space="preserve"> Kraków: Wyd.  Regionalny Ośrodek Polityki Społecznej. Dostępne online:</w:t>
            </w:r>
          </w:p>
          <w:p>
            <w:pPr>
              <w:pStyle w:val="Normal"/>
              <w:spacing w:lineRule="auto" w:line="240" w:before="0" w:after="0"/>
              <w:ind w:left="577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Corbel" w:ascii="Corbel" w:hAnsi="Corbel"/>
                  <w:sz w:val="24"/>
                  <w:szCs w:val="24"/>
                </w:rPr>
                <w:t>https://www.szkoleniapokl.rops.krakow.pl/pliki_ed/file/Aktualnosci%2009_2013/Potencjal%20twki%20w%20relacjach-internet.pdf</w:t>
              </w:r>
            </w:hyperlink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577" w:hanging="577"/>
              <w:jc w:val="both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Tarkowska, E. (2013).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Bieda, ubóstwo i inne kategorie dyskursu akademickiego w Polsce. </w:t>
            </w:r>
            <w:r>
              <w:rPr>
                <w:rFonts w:cs="Corbel" w:ascii="Corbel" w:hAnsi="Corbel"/>
                <w:iCs/>
                <w:sz w:val="24"/>
                <w:szCs w:val="24"/>
              </w:rPr>
              <w:t>W: </w:t>
            </w:r>
            <w:r>
              <w:rPr>
                <w:rFonts w:cs="Corbel" w:ascii="Corbel" w:hAnsi="Corbel"/>
                <w:sz w:val="24"/>
                <w:szCs w:val="24"/>
              </w:rPr>
              <w:t xml:space="preserve">Tarkowska, E. red.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Dyskursy ubóstwa i wykluczenia społecznego.</w:t>
            </w:r>
            <w:r>
              <w:rPr>
                <w:rFonts w:cs="Corbel" w:ascii="Corbel" w:hAnsi="Corbel"/>
                <w:sz w:val="24"/>
                <w:szCs w:val="24"/>
              </w:rPr>
              <w:t xml:space="preserve"> Warszawa: Wyd. PAN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Czasopisma „Polityka Społeczna”, „Praca Socjalna”, </w:t>
            </w:r>
            <w:hyperlink r:id="rId4">
              <w:r>
                <w:rPr>
                  <w:rStyle w:val="InternetLink"/>
                  <w:rFonts w:cs="Corbel" w:ascii="Corbel" w:hAnsi="Corbel"/>
                  <w:sz w:val="24"/>
                  <w:szCs w:val="24"/>
                </w:rPr>
                <w:t>www.gov.pl</w:t>
              </w:r>
            </w:hyperlink>
            <w:r>
              <w:rPr>
                <w:rFonts w:cs="Corbel" w:ascii="Corbel" w:hAnsi="Corbel"/>
                <w:sz w:val="24"/>
                <w:szCs w:val="24"/>
              </w:rPr>
              <w:t xml:space="preserve">  </w:t>
            </w:r>
          </w:p>
        </w:tc>
      </w:tr>
    </w:tbl>
    <w:p>
      <w:pPr>
        <w:pStyle w:val="Punktygwne"/>
        <w:spacing w:before="0" w:after="0"/>
        <w:ind w:firstLine="708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ops.rzeszow.pl/s-54-liderzy-kooperacji" TargetMode="External"/><Relationship Id="rId3" Type="http://schemas.openxmlformats.org/officeDocument/2006/relationships/hyperlink" Target="https://www.szkoleniapokl.rops.krakow.pl/pliki_ed/file/Aktualnosci 09_2013/Potencjal twki w relacjach-internet.pdf" TargetMode="External"/><Relationship Id="rId4" Type="http://schemas.openxmlformats.org/officeDocument/2006/relationships/hyperlink" Target="http://www.gov.pl/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8T06:24:00Z</dcterms:created>
  <dc:creator>User</dc:creator>
  <dc:description/>
  <cp:keywords/>
  <dc:language>en-US</dc:language>
  <cp:lastModifiedBy>Marek Motyka</cp:lastModifiedBy>
  <cp:lastPrinted>2020-10-26T14:33:00Z</cp:lastPrinted>
  <dcterms:modified xsi:type="dcterms:W3CDTF">2021-09-20T08:0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25D779364921343B0EFED67DAF85B8F</vt:lpwstr>
  </property>
</Properties>
</file>